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hyperlink r:id="rId5">
        <w:r>
          <w:rPr>
            <w:rFonts w:eastAsia="Times New Roman" w:cs="Times New Roman" w:ascii="Times New Roman" w:hAnsi="Times New Roman"/>
            <w:color w:val="000000"/>
            <w:sz w:val="20"/>
            <w:lang w:val="en-US" w:eastAsia="en-US" w:bidi="en-US"/>
          </w:rPr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0960</wp:posOffset>
              </wp:positionH>
              <wp:positionV relativeFrom="page">
                <wp:posOffset>350520</wp:posOffset>
              </wp:positionV>
              <wp:extent cx="10604500" cy="7078345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>
                        <a:lum bright="70000" contrast="-70000"/>
                      </a:blip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604500" cy="70783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page">
                    <wp:posOffset>467360</wp:posOffset>
                  </wp:positionH>
                  <wp:positionV relativeFrom="page">
                    <wp:posOffset>3697605</wp:posOffset>
                  </wp:positionV>
                  <wp:extent cx="4064000" cy="3362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064040" cy="3363120"/>
                            <a:chOff x="0" y="0"/>
                            <a:chExt cx="4064040" cy="336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20" y="147240"/>
                              <a:ext cx="3953520" cy="30682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 xml:space="preserve">Booking &amp; Payment must be made in advance 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 xml:space="preserve">Cheques payable to 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>South Dublin County Council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>Please post with completed application form to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>Sports Office ,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>South Dublin County Council,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>County Hall, Tallaght D24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>Further Information Contact: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>Jim Crawford: 086 825 1165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>Jim.crawford@fai.ie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ヒラギノ角ゴ Pro W3;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064040" cy="336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6.8pt;margin-top:291.15pt;width:320pt;height:264.8pt" coordorigin="736,5823" coordsize="6400,52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9900" stroked="f" o:allowincell="f" style="position:absolute;left:822;top:6055;width:6225;height:483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 xml:space="preserve">Booking &amp; Payment must be made in advance 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 xml:space="preserve">Cheques payable to 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>South Dublin County Council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>Please post with completed application form to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>Sports Office ,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>South Dublin County Council,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>County Hall, Tallaght D24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>Further Information Contact: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>Jim Crawford: 086 825 1165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>Jim.crawford@fai.ie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ヒラギノ角ゴ Pro W3;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0066ff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36;top:5823;width:6399;height:5295;mso-wrap-style:none;v-text-anchor:middle;mso-position-horizontal-relative:page;mso-position-vertical-relative:pag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3960</wp:posOffset>
                </wp:positionH>
                <wp:positionV relativeFrom="paragraph">
                  <wp:posOffset>3740785</wp:posOffset>
                </wp:positionV>
                <wp:extent cx="2536825" cy="2241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224155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Tuesday 5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lang w:val="en-IE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 xml:space="preserve"> Ju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Thursday 7th Ju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Friday 8th Ju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Collinstown Park Sports Centre, Dublin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10am – 1p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Age 5 – 18 y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99.75pt;height:176.5pt;mso-wrap-distance-left:9.05pt;mso-wrap-distance-right:9.05pt;mso-wrap-distance-top:0pt;mso-wrap-distance-bottom:0pt;margin-top:294.55pt;mso-position-vertical-relative:text;margin-left:49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Tuesday 5</w:t>
                      </w:r>
                      <w:r>
                        <w:rPr>
                          <w:sz w:val="32"/>
                          <w:szCs w:val="32"/>
                          <w:vertAlign w:val="superscript"/>
                          <w:lang w:val="en-IE"/>
                        </w:rPr>
                        <w:t>th</w:t>
                      </w:r>
                      <w:r>
                        <w:rPr>
                          <w:sz w:val="32"/>
                          <w:szCs w:val="32"/>
                          <w:lang w:val="en-IE"/>
                        </w:rPr>
                        <w:t xml:space="preserve"> July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Thursday 7th Ju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Friday 8th July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Collinstown Park Sports Centre, Dublin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10am – 1pm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Age 5 – 18 y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2940</wp:posOffset>
                </wp:positionH>
                <wp:positionV relativeFrom="paragraph">
                  <wp:posOffset>-48260</wp:posOffset>
                </wp:positionV>
                <wp:extent cx="3666490" cy="181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1864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Football Association of Ire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South Dublin Coun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“</w:t>
                            </w: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Football for All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rFonts w:eastAsia="Calibri"/>
                                <w:sz w:val="32"/>
                                <w:szCs w:val="32"/>
                                <w:lang w:val="en-I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 xml:space="preserve">Summer Soccer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I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88.7pt;height:143.2pt;mso-wrap-distance-left:9.05pt;mso-wrap-distance-right:9.05pt;mso-wrap-distance-top:0pt;mso-wrap-distance-bottom:0pt;margin-top:-3.8pt;mso-position-vertical-relative:text;margin-left:45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Football Association of Ireland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South Dublin County Counci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“</w:t>
                      </w:r>
                      <w:r>
                        <w:rPr>
                          <w:sz w:val="32"/>
                          <w:szCs w:val="32"/>
                          <w:lang w:val="en-IE"/>
                        </w:rPr>
                        <w:t>Football for All”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rFonts w:eastAsia="Calibri"/>
                          <w:sz w:val="32"/>
                          <w:szCs w:val="32"/>
                          <w:lang w:val="en-I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n-IE"/>
                        </w:rPr>
                        <w:t xml:space="preserve">Summer Soccer School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  <w:t>2016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IE"/>
                        </w:rPr>
                      </w:pPr>
                      <w:r>
                        <w:rPr>
                          <w:sz w:val="32"/>
                          <w:szCs w:val="32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220980</wp:posOffset>
                </wp:positionV>
                <wp:extent cx="3142615" cy="2666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2666365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Cost - €30 per pers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IE"/>
                              </w:rPr>
                              <w:t>To include full Soccer K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Sizes Availab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B  </w:t>
                              <w:tab/>
                              <w:tab/>
                              <w:t>6-8 YEAR O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B   </w:t>
                              <w:tab/>
                              <w:tab/>
                              <w:t>9-10 YEAR O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B     </w:t>
                              <w:tab/>
                              <w:tab/>
                              <w:t>11-12 YEAR O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LB  </w:t>
                              <w:tab/>
                              <w:tab/>
                              <w:t>13-14 YEAR OL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/ADULT  </w:t>
                              <w:tab/>
                              <w:t>14 AND OV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47.45pt;height:209.95pt;mso-wrap-distance-left:9.05pt;mso-wrap-distance-right:9.05pt;mso-wrap-distance-top:0pt;mso-wrap-distance-bottom:0pt;margin-top:17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Cost - €30 per person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IE"/>
                        </w:rPr>
                        <w:t>To include full Soccer Kit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Sizes Available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B  </w:t>
                        <w:tab/>
                        <w:tab/>
                        <w:t>6-8 YEAR O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B   </w:t>
                        <w:tab/>
                        <w:tab/>
                        <w:t>9-10 YEAR O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B     </w:t>
                        <w:tab/>
                        <w:tab/>
                        <w:t>11-12 YEAR O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LB  </w:t>
                        <w:tab/>
                        <w:tab/>
                        <w:t>13-14 YEAR OL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/ADULT  </w:t>
                        <w:tab/>
                        <w:t>14 AND OVER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7419975</wp:posOffset>
            </wp:positionH>
            <wp:positionV relativeFrom="page">
              <wp:posOffset>2878455</wp:posOffset>
            </wp:positionV>
            <wp:extent cx="1371600" cy="982345"/>
            <wp:effectExtent l="0" t="0" r="0" b="0"/>
            <wp:wrapTight wrapText="bothSides">
              <wp:wrapPolygon edited="0">
                <wp:start x="-120" y="0"/>
                <wp:lineTo x="-120" y="21216"/>
                <wp:lineTo x="21600" y="21216"/>
                <wp:lineTo x="21600" y="0"/>
                <wp:lineTo x="-12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8">
            <wp:simplePos x="0" y="0"/>
            <wp:positionH relativeFrom="page">
              <wp:posOffset>6271260</wp:posOffset>
            </wp:positionH>
            <wp:positionV relativeFrom="page">
              <wp:posOffset>2948940</wp:posOffset>
            </wp:positionV>
            <wp:extent cx="885190" cy="727075"/>
            <wp:effectExtent l="0" t="0" r="0" b="0"/>
            <wp:wrapTight wrapText="bothSides">
              <wp:wrapPolygon edited="0">
                <wp:start x="8203" y="0"/>
                <wp:lineTo x="5515" y="161"/>
                <wp:lineTo x="532" y="1941"/>
                <wp:lineTo x="-161" y="5527"/>
                <wp:lineTo x="-161" y="8903"/>
                <wp:lineTo x="347" y="11423"/>
                <wp:lineTo x="1598" y="14268"/>
                <wp:lineTo x="3383" y="17135"/>
                <wp:lineTo x="6582" y="19980"/>
                <wp:lineTo x="6767" y="20327"/>
                <wp:lineTo x="9988" y="21414"/>
                <wp:lineTo x="11054" y="21414"/>
                <wp:lineTo x="12306" y="21414"/>
                <wp:lineTo x="12491" y="21414"/>
                <wp:lineTo x="15342" y="19980"/>
                <wp:lineTo x="18563" y="17135"/>
                <wp:lineTo x="20347" y="14268"/>
                <wp:lineTo x="21228" y="11423"/>
                <wp:lineTo x="21600" y="8555"/>
                <wp:lineTo x="21600" y="5688"/>
                <wp:lineTo x="21228" y="1941"/>
                <wp:lineTo x="16060" y="346"/>
                <wp:lineTo x="12306" y="0"/>
                <wp:lineTo x="8203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52400" distB="152400" distL="152400" distR="152400" simplePos="0" locked="0" layoutInCell="0" allowOverlap="1" relativeHeight="13">
            <wp:simplePos x="0" y="0"/>
            <wp:positionH relativeFrom="page">
              <wp:posOffset>9029700</wp:posOffset>
            </wp:positionH>
            <wp:positionV relativeFrom="page">
              <wp:posOffset>3006090</wp:posOffset>
            </wp:positionV>
            <wp:extent cx="885190" cy="727075"/>
            <wp:effectExtent l="0" t="0" r="0" b="0"/>
            <wp:wrapTight wrapText="bothSides">
              <wp:wrapPolygon edited="0">
                <wp:start x="8203" y="0"/>
                <wp:lineTo x="5515" y="161"/>
                <wp:lineTo x="532" y="1941"/>
                <wp:lineTo x="-161" y="5527"/>
                <wp:lineTo x="-161" y="8903"/>
                <wp:lineTo x="347" y="11423"/>
                <wp:lineTo x="1598" y="14268"/>
                <wp:lineTo x="3383" y="17135"/>
                <wp:lineTo x="6582" y="19980"/>
                <wp:lineTo x="6767" y="20327"/>
                <wp:lineTo x="9988" y="21414"/>
                <wp:lineTo x="11054" y="21414"/>
                <wp:lineTo x="12306" y="21414"/>
                <wp:lineTo x="12491" y="21414"/>
                <wp:lineTo x="15342" y="19980"/>
                <wp:lineTo x="18563" y="17135"/>
                <wp:lineTo x="20347" y="14268"/>
                <wp:lineTo x="21228" y="11423"/>
                <wp:lineTo x="21600" y="8555"/>
                <wp:lineTo x="21600" y="5688"/>
                <wp:lineTo x="21228" y="1941"/>
                <wp:lineTo x="16060" y="346"/>
                <wp:lineTo x="12306" y="0"/>
                <wp:lineTo x="820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jc w:val="center"/>
        <w:rPr/>
      </w:pPr>
      <w:r>
        <w:rPr>
          <w:rFonts w:cs="Calibri Bold" w:ascii="Calibri Bold" w:hAnsi="Calibri Bold"/>
        </w:rPr>
        <w:t xml:space="preserve">Application Form </w:t>
        <w:tab/>
        <w:tab/>
        <w:tab/>
        <w:tab/>
        <w:tab/>
        <w:tab/>
        <w:tab/>
        <w:t xml:space="preserve">           Medical Consent</w:t>
      </w:r>
    </w:p>
    <w:p>
      <w:pPr>
        <w:pStyle w:val="Body"/>
        <w:rPr>
          <w:rFonts w:ascii="Calibri Bold" w:hAnsi="Calibri Bold" w:cs="Calibri Bold"/>
        </w:rPr>
      </w:pPr>
      <w:r>
        <w:rPr>
          <w:rFonts w:cs="Calibri Bold" w:ascii="Calibri Bold" w:hAnsi="Calibri Bold"/>
        </w:rPr>
      </w:r>
    </w:p>
    <w:p>
      <w:pPr>
        <w:pStyle w:val="Body"/>
        <w:rPr/>
      </w:pPr>
      <w:r>
        <w:rPr>
          <w:rFonts w:cs="Calibri" w:ascii="Calibri" w:hAnsi="Calibri"/>
        </w:rPr>
        <w:t>Name:</w:t>
        <w:tab/>
        <w:tab/>
        <w:tab/>
        <w:t>_______________________________________</w:t>
        <w:tab/>
        <w:tab/>
        <w:t>Is your child ambulant _____ or wheelchair user _____ (tick as appropriate)</w: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  <w:t>Date of Birth:</w:t>
        <w:tab/>
        <w:tab/>
        <w:t>_______________________________________</w:t>
        <w:tab/>
        <w:tab/>
        <w:t xml:space="preserve">Does your child have any allergies?  Yes </w:t>
      </w:r>
      <w:r>
        <w:rPr>
          <w:lang w:val="en-US" w:eastAsia="en-US"/>
        </w:rPr>
      </w:r>
      <w:r>
        <w:rPr>
          <w:rFonts w:cs="Calibri" w:ascii="Calibri" w:hAnsi="Calibri"/>
        </w:rPr>
        <w:t xml:space="preserve"> No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43205" cy="243205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.15pt;height:19.1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3205" cy="243205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.15pt;height:19.1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  <w:t>Parent/</w:t>
      </w:r>
    </w:p>
    <w:p>
      <w:pPr>
        <w:pStyle w:val="Body"/>
        <w:rPr/>
      </w:pPr>
      <w:r>
        <w:rPr>
          <w:rFonts w:cs="Calibri" w:ascii="Calibri" w:hAnsi="Calibri"/>
        </w:rPr>
        <w:t>Guardian Name:</w:t>
        <w:tab/>
        <w:t xml:space="preserve">_______________________________________ </w:t>
        <w:tab/>
        <w:tab/>
        <w:t>If yes, please give details: ____________________________________</w: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rPr/>
      </w:pPr>
      <w:r>
        <w:rPr>
          <w:rFonts w:cs="Calibri" w:ascii="Calibri" w:hAnsi="Calibri"/>
        </w:rPr>
        <w:t>Address:</w:t>
        <w:tab/>
        <w:t xml:space="preserve">            _______________________________________</w:t>
        <w:tab/>
        <w:tab/>
        <w:t xml:space="preserve">Does your child have any extra needs for participation that our staff should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>be aware of?</w:t>
        <w:tab/>
        <w:tab/>
        <w:tab/>
        <w:tab/>
        <w:tab/>
        <w:tab/>
        <w:tab/>
        <w:tab/>
      </w:r>
    </w:p>
    <w:p>
      <w:pPr>
        <w:pStyle w:val="Body"/>
        <w:ind w:left="720"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_______________________________________</w:t>
        <w:tab/>
        <w:tab/>
        <w:tab/>
        <w:t xml:space="preserve">                                   Yes </w:t>
      </w:r>
      <w:r>
        <w:rPr>
          <w:lang w:val="en-US" w:eastAsia="en-US"/>
        </w:rPr>
      </w:r>
      <w:r>
        <w:rPr>
          <w:rFonts w:cs="Calibri" w:ascii="Calibri" w:hAnsi="Calibri"/>
        </w:rPr>
        <w:t xml:space="preserve">    No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43205" cy="243205"/>
                <wp:effectExtent l="0" t="0" r="0" b="0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.15pt;height:19.1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3205" cy="243205"/>
                <wp:effectExtent l="0" t="0" r="0" b="0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.15pt;height:19.1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rPr/>
      </w:pPr>
      <w:r>
        <w:rPr>
          <w:rFonts w:cs="Calibri" w:ascii="Calibri" w:hAnsi="Calibri"/>
        </w:rPr>
        <w:t>Contact Number:</w:t>
        <w:tab/>
        <w:t xml:space="preserve">_______________________________________ </w:t>
        <w:tab/>
        <w:tab/>
        <w:t>If yes, please give details: ____________________________________</w: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rPr/>
      </w:pPr>
      <w:r>
        <w:rPr>
          <w:rFonts w:cs="Calibri" w:ascii="Calibri" w:hAnsi="Calibri"/>
        </w:rPr>
        <w:t xml:space="preserve">Email:              </w:t>
        <w:tab/>
        <w:t xml:space="preserve">            _______________________________________</w:t>
        <w:tab/>
        <w:tab/>
        <w:t xml:space="preserve">I give permission for my child to be brought to hospital in case of an </w: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 xml:space="preserve">emergency and </w:t>
      </w:r>
      <w:r>
        <w:rPr>
          <w:rFonts w:cs="Calibri" w:ascii="Calibri" w:hAnsi="Calibri"/>
          <w:lang w:val="en-GB"/>
        </w:rPr>
        <w:t>authorise</w:t>
      </w:r>
      <w:r>
        <w:rPr>
          <w:rFonts w:cs="Calibri" w:ascii="Calibri" w:hAnsi="Calibri"/>
        </w:rPr>
        <w:t xml:space="preserve"> all medical/surgical procedures as advised by a </w:t>
      </w:r>
    </w:p>
    <w:p>
      <w:pPr>
        <w:pStyle w:val="Body"/>
        <w:rPr/>
      </w:pPr>
      <w:r>
        <w:rPr>
          <w:rFonts w:cs="Calibri" w:ascii="Calibri" w:hAnsi="Calibri"/>
        </w:rPr>
        <w:t>Playing Kit Size:</w:t>
        <w:tab/>
        <w:t xml:space="preserve">_____________________________________           </w:t>
        <w:tab/>
        <w:tab/>
        <w:t xml:space="preserve">treating doctor.                                        </w: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 xml:space="preserve">      Yes </w:t>
      </w:r>
      <w:r>
        <w:rPr>
          <w:lang w:val="en-US" w:eastAsia="en-US"/>
        </w:rPr>
      </w:r>
      <w:r>
        <w:rPr>
          <w:rFonts w:cs="Calibri" w:ascii="Calibri" w:hAnsi="Calibri"/>
        </w:rPr>
        <w:t xml:space="preserve">         No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43205" cy="243205"/>
                <wp:effectExtent l="0" t="0" r="0" b="0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.15pt;height:19.1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3205" cy="243205"/>
                <wp:effectExtent l="0" t="0" r="0" b="0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.15pt;height:19.1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Body"/>
        <w:ind w:left="6480" w:firstLine="720"/>
        <w:rPr>
          <w:rFonts w:ascii="Calibri" w:hAnsi="Calibri" w:cs="Calibri"/>
        </w:rPr>
      </w:pPr>
      <w:r>
        <w:drawing>
          <wp:anchor behindDoc="0" distT="152400" distB="152400" distL="152400" distR="152400" simplePos="0" locked="0" layoutInCell="0" allowOverlap="1" relativeHeight="17">
            <wp:simplePos x="0" y="0"/>
            <wp:positionH relativeFrom="page">
              <wp:posOffset>692785</wp:posOffset>
            </wp:positionH>
            <wp:positionV relativeFrom="page">
              <wp:posOffset>4429125</wp:posOffset>
            </wp:positionV>
            <wp:extent cx="4117975" cy="2000250"/>
            <wp:effectExtent l="0" t="0" r="0" b="0"/>
            <wp:wrapTight wrapText="bothSides">
              <wp:wrapPolygon edited="0">
                <wp:start x="-51" y="0"/>
                <wp:lineTo x="-51" y="21527"/>
                <wp:lineTo x="21600" y="21527"/>
                <wp:lineTo x="21600" y="0"/>
                <wp:lineTo x="-51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I give my consent to allow data collection and the use of photo or video   </w:t>
      </w:r>
    </w:p>
    <w:p>
      <w:pPr>
        <w:pStyle w:val="Body"/>
        <w:ind w:left="7920" w:firstLine="720"/>
        <w:rPr/>
      </w:pPr>
      <w:r>
        <w:rPr>
          <w:rFonts w:cs="Calibri" w:ascii="Calibri" w:hAnsi="Calibri"/>
        </w:rPr>
        <w:t xml:space="preserve">images for possible future use in FAI and/or South Dublin County Council   </w:t>
      </w:r>
    </w:p>
    <w:p>
      <w:pPr>
        <w:pStyle w:val="Body"/>
        <w:ind w:left="79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promotional material.                                           Yes </w:t>
      </w:r>
      <w:r>
        <w:rPr>
          <w:lang w:val="en-US" w:eastAsia="en-US"/>
        </w:rPr>
      </w:r>
      <w:r>
        <w:rPr>
          <w:rFonts w:cs="Calibri" w:ascii="Calibri" w:hAnsi="Calibri"/>
        </w:rPr>
        <w:t xml:space="preserve">        No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43205" cy="243205"/>
                <wp:effectExtent l="0" t="0" r="0" b="0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.15pt;height:19.1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3205" cy="243205"/>
                <wp:effectExtent l="0" t="0" r="0" b="0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9.15pt;height:19.15pt;mso-wrap-distance-left:0pt;mso-wrap-distance-right:0pt;mso-wrap-distance-top:0pt;mso-wrap-distance-bottom:0pt;margin-top:-1pt;mso-position-vertical-relative:text;margin-left:-1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Signed:</w:t>
        <w:tab/>
        <w:tab/>
        <w:t>____________________________________</w:t>
      </w:r>
    </w:p>
    <w:p>
      <w:pPr>
        <w:pStyle w:val="Body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(Parent/Guardian)</w: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PRINT NAME:</w:t>
        <w:tab/>
        <w:t>____________________________________</w:t>
      </w:r>
    </w:p>
    <w:p>
      <w:pPr>
        <w:pStyle w:val="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Date:</w:t>
        <w:tab/>
        <w:tab/>
        <w:t>____________________________________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footerReference w:type="default" r:id="rId11"/>
      <w:type w:val="nextPage"/>
      <w:pgSz w:orient="landscape" w:w="16838" w:h="11906"/>
      <w:pgMar w:left="720" w:right="720" w:gutter="0" w:header="0" w:top="720" w:footer="851" w:bottom="90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>Please Note – No nursing or medication administration will be available on site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8000" w:val="clear"/>
      <w:tabs>
        <w:tab w:val="left" w:pos="720" w:leader="none"/>
      </w:tabs>
      <w:bidi w:val="0"/>
      <w:jc w:val="center"/>
    </w:pPr>
    <w:rPr>
      <w:rFonts w:ascii="Calibri" w:hAnsi="Calibri" w:eastAsia="ヒラギノ角ゴ Pro W3;Times New Roman" w:cs="Calibri"/>
      <w:b/>
      <w:color w:val="00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ヒラギノ角ゴ Pro W3;Times New Roman" w:cs="Calibri"/>
      <w:b/>
      <w:color w:val="000000"/>
      <w:sz w:val="28"/>
      <w:szCs w:val="28"/>
      <w:shd w:fill="FF8000" w:val="clear"/>
      <w:lang w:val="en-US"/>
    </w:rPr>
  </w:style>
  <w:style w:type="character" w:styleId="FooterChar">
    <w:name w:val="Footer Char"/>
    <w:qFormat/>
    <w:rPr>
      <w:rFonts w:ascii="Calibri" w:hAnsi="Calibri" w:eastAsia="ヒラギノ角ゴ Pro W3;Times New Roman" w:cs="Calibri"/>
      <w:b/>
      <w:color w:val="000000"/>
      <w:sz w:val="28"/>
      <w:szCs w:val="28"/>
      <w:shd w:fill="FF8000" w:val="clear"/>
      <w:lang w:val="en-US"/>
    </w:rPr>
  </w:style>
  <w:style w:type="character" w:styleId="BalloonTextChar">
    <w:name w:val="Balloon Text Char"/>
    <w:qFormat/>
    <w:rPr>
      <w:rFonts w:ascii="Segoe UI" w:hAnsi="Segoe UI" w:eastAsia="ヒラギノ角ゴ Pro W3;Times New Roman" w:cs="Segoe UI"/>
      <w:b/>
      <w:color w:val="000000"/>
      <w:sz w:val="18"/>
      <w:szCs w:val="18"/>
      <w:shd w:fill="FF800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im.crawford@fai.i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Jim.crawford@fai.i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0:00Z</dcterms:created>
  <dc:creator>Admin</dc:creator>
  <dc:description/>
  <cp:keywords/>
  <dc:language>en-US</dc:language>
  <cp:lastModifiedBy>Aine Coogan</cp:lastModifiedBy>
  <cp:lastPrinted>2016-05-30T09:49:00Z</cp:lastPrinted>
  <dcterms:modified xsi:type="dcterms:W3CDTF">2016-05-30T08:54:00Z</dcterms:modified>
  <cp:revision>5</cp:revision>
  <dc:subject/>
  <dc:title/>
</cp:coreProperties>
</file>